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>выполнение подрядных работ: «Строительство МСС ВОЛП Благовещенск-Тугай Благовещенский РУС»</w:t>
            </w:r>
            <w:r>
              <w:rPr>
                <w:b/>
              </w:rPr>
              <w:t xml:space="preserve"> </w:t>
            </w:r>
            <w:r>
              <w:rPr/>
              <w:t>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: «Строительство МСС ВОЛП Благовещенск-Тугай Благовещенский РУС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СС Благовещенск - Тугай Благовещенский район – 21 км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94" w:hanging="94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рокладка ОКБ-8 – 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3</w:t>
            </w:r>
            <w:r>
              <w:rPr/>
              <w:t xml:space="preserve">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рокладка ОКЛ-8 – 5,67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одвеска ОКТ-8 – 3,</w:t>
            </w:r>
            <w:r>
              <w:rPr>
                <w:lang w:val="en-US"/>
              </w:rPr>
              <w:t>2</w:t>
            </w:r>
            <w:r>
              <w:rPr/>
              <w:t xml:space="preserve">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муфт МТОК-А1/216 – 8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муфт защитных МПЗ – 8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 xml:space="preserve">Монтаж комплект №7 для ввода ОК – 8 шт.  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ШКОС-8 – 2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 xml:space="preserve">Установка опор/подпор – </w:t>
            </w:r>
            <w:r>
              <w:rPr>
                <w:lang w:val="en-US"/>
              </w:rPr>
              <w:t>32</w:t>
            </w:r>
            <w:r>
              <w:rPr/>
              <w:t xml:space="preserve">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ановка столбиков замерных – 100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ановка плакатов предупредительных – 50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ройство скрытых/открытых переходов – 200 м.</w:t>
            </w:r>
          </w:p>
          <w:p>
            <w:pPr>
              <w:pStyle w:val="Normal"/>
              <w:ind w:left="94" w:hanging="9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рок гарантии нормальной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2"/>
                <w:szCs w:val="22"/>
              </w:rPr>
            </w:pPr>
            <w:r>
              <w:rPr/>
              <w:t>Претендент на участие в процедуре запроса предложений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4" w:hanging="94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left="94" w:hanging="94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4" w:hanging="94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94" w:hanging="94"/>
              <w:contextualSpacing/>
              <w:rPr/>
            </w:pPr>
            <w:r>
              <w:rPr/>
              <w:t>Претендент на участие в процедуре запроса предложений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, Благовещенский район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09.2015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Строительство МСС ВОЛП Благовещенск-Тугай Благовещенский район – 1 300 000 (один миллион триста тысяч) рублей - без учета стоимости материалов, без НДС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30 000,00 (сто тридцать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июн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6-02T08:39:00Z</cp:lastPrinted>
  <dcterms:modified xsi:type="dcterms:W3CDTF">2015-06-02T03:39:00Z</dcterms:modified>
  <cp:revision>114</cp:revision>
  <dc:subject/>
  <dc:title> </dc:title>
</cp:coreProperties>
</file>